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 Y Dosraniad Unffurf X ~  U(a, b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 S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odweddau Dosraniad Unffurf – graff, ff.d.t (echelin y) a lleoliad a &amp; b ar yr echelin 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medr ac Amrywiant X ~  U(a, b) (does dim angen dysgu’r deilliannau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nyddio’r dosraniad Unffurf i gyfrifo tebygolrwyd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Adolygu sut i gyfrifo E(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 – fformiwla a ffwythiannau fel  E(X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 – integru ff.d.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Adolygu fel i gyfrifo P(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&gt; 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rys problemau gan ddefnyddio’r dosraniad Unffurf – rhain i gynnwys arwynebedd trionglau ongl sgwâr, trig ayb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8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0"/>
        <w:gridCol w:w="2625"/>
        <w:gridCol w:w="9"/>
        <w:gridCol w:w="1224"/>
        <w:gridCol w:w="2488"/>
        <w:gridCol w:w="3362"/>
      </w:tblGrid>
      <w:tr>
        <w:trPr/>
        <w:tc>
          <w:tcPr>
            <w:tcW w:w="8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ed: Y Dosraniad Normal X ~  N(μ, σ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wl S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ser:</w:t>
            </w:r>
          </w:p>
        </w:tc>
      </w:tr>
      <w:tr>
        <w:trPr/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canion</w:t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oleg Dysgu:</w:t>
            </w:r>
          </w:p>
        </w:tc>
      </w:tr>
      <w:tr>
        <w:trPr>
          <w:trHeight w:val="1134" w:hRule="atLeast"/>
          <w:cantSplit w:val="true"/>
        </w:trPr>
        <w:tc>
          <w:tcPr>
            <w:tcW w:w="7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TERMAU / GEIRFA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32385</wp:posOffset>
                  </wp:positionV>
                  <wp:extent cx="2512695" cy="389890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3" r="-15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Sgiliau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2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99999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Meddwl</w:t>
            </w:r>
            <w:r>
              <w:rPr>
                <w:sz w:val="18"/>
                <w:szCs w:val="18"/>
              </w:rPr>
              <w:t xml:space="preserve">: Cynllunio – Gofyn cwestiynau, ysgogi sgiliau, gwybodaeth, dealltwriaeth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 xml:space="preserve">blaenorol </w:t>
            </w:r>
          </w:p>
          <w:p>
            <w:pPr>
              <w:pStyle w:val="Normal"/>
              <w:rPr/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Datblygu – Creu a datblygu syniada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omic Sans MS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Myfyrio  - Gwerthuso eu dysgu a’u meddwl eu hun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Cyfathrebu:</w:t>
            </w:r>
            <w:r>
              <w:rPr>
                <w:sz w:val="18"/>
                <w:szCs w:val="18"/>
              </w:rPr>
              <w:t xml:space="preserve"> cyflwyno gwybodaeth a syniadau, cyfleu gwybodaet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TG: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ABCh: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/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westiynau Posib?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Camsyniadau Cyffredin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22300</wp:posOffset>
          </wp:positionH>
          <wp:positionV relativeFrom="paragraph">
            <wp:posOffset>635</wp:posOffset>
          </wp:positionV>
          <wp:extent cx="228600" cy="2476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72500</wp:posOffset>
          </wp:positionH>
          <wp:positionV relativeFrom="paragraph">
            <wp:posOffset>-12065</wp:posOffset>
          </wp:positionV>
          <wp:extent cx="228600" cy="2476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2" r="-3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sv-SE"/>
      </w:rPr>
      <w:t>Yr Adran Fathemateg                    YSGOL GYFUN LLANHARI                    Cynllun Safon Uw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2"/>
        </w:tabs>
        <w:ind w:left="6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Blwyddy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4:22:00Z</dcterms:created>
  <dc:creator>Betsan Wyn Thomas</dc:creator>
  <dc:description/>
  <cp:keywords/>
  <dc:language>en-US</dc:language>
  <cp:lastModifiedBy>Betsan Jones</cp:lastModifiedBy>
  <dcterms:modified xsi:type="dcterms:W3CDTF">2009-08-15T14:22:00Z</dcterms:modified>
  <cp:revision>2</cp:revision>
  <dc:subject/>
  <dc:title>Blwyddyn 8</dc:title>
</cp:coreProperties>
</file>